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F7F7F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7F7F7F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  <w:t>JAVNI POZIV ZA ISKAZIVANJE INTERESA ZA POSLOVANJE I ULAGANJE U PODUZETNIČKU ZONU SABUNIK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emeljem članka 10. stavak 1. točka 3. i članka 11. stavak 2. Zakona o poticanju razvoja malog gospodarstva («Narodne novine» br. 29/02 i 63/07) i članka 44. Statuta Općine Privlaka (˝Službeni glasnik˝ Zadarske županije br. 14/09, izmjene i dopune 14/11) Načelnik Općine Privlaka dana 28. ožujka 2012. godine donos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  <w:t>ODLUKU O OBJAVI JAVNOG POZIVA PODUZETNICIMA U SVRHU ISKAZIVANJA INTERESA ZA POSLOVANJE I ULAGANJE U PODUZETNIČKU ZONU SABUNIK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  <w:t>grafički prikaz zone (PDF)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  <w:t>Izvod iz prostornog plana poduzetnička zona Sabunike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r-HR"/>
        </w:rPr>
        <w:t>1. OPĆI PODACI O RADNOJ ZON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b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1.1. Sukladno Odluci Općinskog vijeća Općine Privlaka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(˝Službeni glasnik Zadarske Županije br. 07/04, izmjene i dopune 02/07, 16/11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donesena je Odluka o donošenj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ostornog plana uređenja Općine Privlaka. U prostornom planu uređenja poduzetnička zona označena je oznakom K+1 zona (poslovna zona – pretežito uslužne namjene sa mogućnošću gradnje manjih industrijskih pogona. Pod površinama proizvodno-poslovne namjene podrazumijevaju se površine unutar kojih je moguće na jednoj građevnoj čestici zajedno s pomoćnim građevinama smjestiti građevinu proizvodne ili poslovne namjene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vim javnim pozivom oglašava se I. faza realizacije poduzetničke zone, u ukupnoj površini  od cca 3.8 ha ili 38.000 m2. U naravi poduzetnička zona je građevinsko zemljište. Zona će se u I. fazi realizirati na dijelu nekretnine oznake č. zem. 6766  k.o. Privlaka. Zona je smještena u neposrednoj blizini državne ceste D 306 (Zadar – Otok Vir) od koje je udaljena cca 300 m i povezana glavnom mjesnom prometnicom; zona je udaljena 2 km od centra Privlake; 18 km od centra Zadra; 25 km od autoceste Zagreb – Split; 20 km od željezničkog kolodvora Zadar i 25 km od zračne luke Zadar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duzetnička zona Sabunike u fazi je planiranja te će se po izradi dokumentacije zona opremiti komunalnom infrastrukturom. Poduzetnička zona omeđena je sa dvije prometnice: županijskom cestom te asfaltiranom lokalnom nerazvrstanom cestom punog profila. Do zone su dovedeni elektroenergetski kabeli, TK komunikacije, te vodovodne cijevi. Unutar zone moguće je formiranje više građevinskih parcela i to sa minimalnom površinom od 600 m2, a maksimalna veličina ovisiti će o namjeni, odnosno poslovnoj djelatnosti. Oblik i veličina građevinske čestice definirati će se lokacijskom dozvolom. Zona će biti opremljena objektima komunalne infrastrukture: prometnicama, javnom rasvjetom, vodovodnom mrežom, DTK i električnom energijom te odvodnjom oborinskih voda sa površine prometnice. Zbog nepostojanja javnih objekata odvodnje otpadnih voda (sanitarnih, tehnoloških i oborinskih) ista će se rješavat samostalno unutar samih parcela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r-HR"/>
        </w:rPr>
        <w:t>2. PREDMET JAVNOG POZIV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br/>
        <w:t>2.1. U svrhu iskazivanja interesa i poduzetničkih potencijala upućuje se ovaj javni poziv svim poduzetnicima za dostavljanje ponuda (pisma namjere) za ulaganja u poduzetničku zonu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2.2. Predmet ovog Javnog poziva je prikupljanje pismenih ponuda (pisma namjere) za iskazivanje interesa poslovanja u poduzetničkoj zoni i to na slijedeće načine : za poslovanje u poduzetničkoj zoni nakon njena dovršetka i sudjelovanje u izgradnji poduzetničke zone prema potrebi pravne/fizičke osobe za buduće poslovanje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Izražavanje interesa na temelju ovog javnog poziva u obliku dostavljanja ponuda (pisma namjere) za poslovanje u poduzetničkoj zoni ne stvara obvezu poduzetniku. U slučaju iskazivanja interesa za sudjelovanjem u izgradnji poduzetničke zone prema potrebi pravne/fizičke osobe za buduće poslovanje moguće je uspostavljanje poslovnih odnosa sa Općinom Privlaka temeljem potpisivanja ugovora o poslovnoj suradnji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2.3. Za sve zainteresirane poduzetnike koji namjeravaju poslovati i ulagati u poduzetničku zonu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viđene poticajn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 mjere su:</w:t>
        <w:br/>
        <w:t>1. Djelomično oslobađanje plaćanja komunalne naknade u razdoblju do tri godine( u 1.godini poslovanja 100%; u 2 godini poslovanja 50% i 3.godini poslovanja 25%)</w:t>
        <w:br/>
        <w:t>2. Oslobađanje plaćanja poreza na tvrtku (Općinski porez): 1.godine poslovanja u 100%-tnom iznosu, a u 2.godini poslovanja 50% iznosa</w:t>
        <w:br/>
        <w:t>3. pomoć za stručnu izobrazbu ili prekvalifikaciju radnika</w:t>
        <w:br/>
        <w:t>4. ostale poticajne mjere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r-HR"/>
        </w:rPr>
        <w:t>3. OPĆI UVJETI PONUDITELJ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br/>
        <w:t>3.1. Na ovaj Javni poziv mogu se javiti sve fizičke osobe državljani RH te sve pravne osobe koje imaju sjedište i obavljaju djelatnost u RH. Ponuditelji su dužni dostaviti slijedeće :</w:t>
        <w:br/>
        <w:t xml:space="preserve">- podatke o ponuditelju (ime, prezime i adresu odnosno naziv i sjedište), </w:t>
        <w:br/>
        <w:t xml:space="preserve">- izvod iz sudskog registra o registraciji tvrtke ili rješenje iz obrtnog registra, </w:t>
        <w:br/>
        <w:t>- opis dosadašnjeg poslovanja tvrtke / obrta sa odgovarajućim referencama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r-HR"/>
        </w:rPr>
        <w:t>SADRŽAJ I ODABIR PONUDA (PISMA NAMJERE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br/>
        <w:t>Ponuda (pismo namjere) treba sadržavati slijedeće :</w:t>
        <w:br/>
        <w:t xml:space="preserve">- veličinu potrebne građevinske parcele s prijedlogom načina korištenja, </w:t>
        <w:br/>
        <w:t xml:space="preserve">- namjena odnosno djelatnost koja se namjerava obavljati, </w:t>
        <w:br/>
        <w:t xml:space="preserve">- kratak opis financijskog plana ulaganja, </w:t>
        <w:br/>
        <w:t xml:space="preserve">- kratak opis tehničkog plana ulaganja s rokovima realizacije projekta, </w:t>
        <w:br/>
        <w:t xml:space="preserve">- planirani broj novozaposlenih radnika, </w:t>
        <w:br/>
        <w:t xml:space="preserve">- potrebna količina pojedine vrste infrastrukture (za elek. energiju – kw, za vodu – m3/h i dr.). </w:t>
        <w:br/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3.2. Sve poslovne ponude (pisma namjere) Općina Privlaka će razmotriti te uzeti u obzir u slučaju da su iste prihvatljive. Prednost u odabiru imati će ponude onih poduzetnika čije će programe Općina Privlaka ocijeniti prihvatljivijima i deficitarnima te koji će ponuditi novo realno zapošljavanje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3.3.Sve ponude (pisma namjere) s prilozima dostaviti u pisanom obliku s naznakom «Ponuda za poduzetničku zonu SABUNIKE» na adresu :</w:t>
        <w:br/>
        <w:t>OPĆINA PRIVLAKA – Jedinstveni Upravni odjel</w:t>
        <w:br/>
        <w:t>Ivana Pavla II 46</w:t>
        <w:br/>
        <w:t>23233 PRIVLAKA</w:t>
        <w:br/>
        <w:t xml:space="preserve">zaključno do 02.svibnja 2012. godine do 12,00 sati. </w:t>
        <w:br/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3.4. Osnovne informacije o lokaciji, prometnoj povezanosti i ostalim podacima o poduzetničkoj zoni SABUNIKE mogu se dobiti na stranicama Općine Privlaka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r-HR"/>
          </w:rPr>
          <w:t>www.privlaka.hr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br/>
        <w:t xml:space="preserve">Sve dodatne informacije u svezi ovog Javnog poziva mogu se dobiti u Jedinstvenom Upravnom odjelu na tel. 385- 23 367 561 ili 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r-HR"/>
          </w:rPr>
          <w:t>opcina.privlaka@zd.t-com-hr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Javni poziv služi prvenstveno za utvrđivanje iskazivanja interesa poduzetnika za poslovna ulaganja u poduzetničku zonu Sabunike te ne obvezuje Općinu Privlaka osim u slučajevima zaključivanja naknadnih ugovora o poslovnoj suradnji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Klasa: </w:t>
        <w:br/>
        <w:t>Ur.broj:</w:t>
        <w:br/>
        <w:t>Privlaka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02. travanj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>2012. godine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r-HR"/>
        </w:rPr>
        <w:t xml:space="preserve">Načelnik: </w:t>
        <w:br/>
        <w:t>Ive Sur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3676B4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slov3Char">
    <w:name w:val="Naslov 3 Char"/>
    <w:basedOn w:val="Zadanifontodlomka"/>
    <w:qFormat/>
    <w:rPr>
      <w:rFonts w:ascii="Times New Roman" w:hAnsi="Times New Roman" w:eastAsia="Times New Roman" w:cs="Times New Roman"/>
      <w:b/>
      <w:bCs/>
      <w:color w:val="3676B4"/>
      <w:sz w:val="24"/>
      <w:szCs w:val="24"/>
    </w:rPr>
  </w:style>
  <w:style w:type="character" w:styleId="InternetLink">
    <w:name w:val="Hyperlink"/>
    <w:basedOn w:val="Zadanifontodlomka"/>
    <w:rPr>
      <w:rFonts w:ascii="Trebuchet MS" w:hAnsi="Trebuchet MS" w:cs="Trebuchet MS"/>
      <w:strike w:val="false"/>
      <w:dstrike w:val="false"/>
      <w:color w:val="4CA8FF"/>
      <w:u w:val="none"/>
    </w:rPr>
  </w:style>
  <w:style w:type="character" w:styleId="ZvrhobrascaChar">
    <w:name w:val="z-vrh obrasca Char"/>
    <w:basedOn w:val="Zadanifontodlomka"/>
    <w:qFormat/>
    <w:rPr>
      <w:rFonts w:ascii="Arial" w:hAnsi="Arial" w:eastAsia="Times New Roman" w:cs="Arial"/>
      <w:vanish/>
      <w:sz w:val="16"/>
      <w:szCs w:val="16"/>
    </w:rPr>
  </w:style>
  <w:style w:type="character" w:styleId="ZdnoobrascaChar">
    <w:name w:val="z-dno obrasca Char"/>
    <w:basedOn w:val="Zadanifontodlomka"/>
    <w:qFormat/>
    <w:rPr>
      <w:rFonts w:ascii="Arial" w:hAnsi="Arial" w:eastAsia="Times New Roman" w:cs="Arial"/>
      <w:vanish/>
      <w:sz w:val="16"/>
      <w:szCs w:val="16"/>
    </w:rPr>
  </w:style>
  <w:style w:type="character" w:styleId="Bijela1">
    <w:name w:val="bijela1"/>
    <w:basedOn w:val="Zadanifontodlomka"/>
    <w:qFormat/>
    <w:rPr>
      <w:color w:val="FFFFFF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center">
    <w:name w:val="paging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laka.hr/" TargetMode="External"/><Relationship Id="rId3" Type="http://schemas.openxmlformats.org/officeDocument/2006/relationships/hyperlink" Target="mailto:opcina.privlaka@zd.t-com-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5:00Z</dcterms:created>
  <dc:creator>Renata</dc:creator>
  <dc:description/>
  <cp:keywords/>
  <dc:language>en-US</dc:language>
  <cp:lastModifiedBy>.</cp:lastModifiedBy>
  <cp:lastPrinted>2012-04-02T12:53:00Z</cp:lastPrinted>
  <dcterms:modified xsi:type="dcterms:W3CDTF">2012-04-03T12:25:00Z</dcterms:modified>
  <cp:revision>8</cp:revision>
  <dc:subject/>
  <dc:title>JAVNI POZIV ZA ISKAZIVANJE INTERESA ZA ULAGANJE U PODUZETNIČKU ZONU SABUNIKE</dc:title>
</cp:coreProperties>
</file>